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Waschstraßen-Shampoo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 xml:space="preserve">  nichtionische Tenside   15 - 30 % </w:t>
              <w:br/>
              <w:t xml:space="preserve">  Konservierungsmittel </w:t>
              <w:br/>
              <w:br/>
              <w:t xml:space="preserve">weitere Inhaltsstoffe: Duft-, Farb- und Hilfsstoffe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aufgrund uns vorliegender Daten kein gefährlicher Stoff </w:t>
              <w:br/>
              <w:t xml:space="preserve">im Sinne der Gefahrstoffverordnung in der Fassung vom 26.10.199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abwaschen. </w:t>
              <w:br/>
              <w:t xml:space="preserve">Im allgemeinen ist das Produkt nicht hautreizend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mehrere Minuten mit fließendem Wasser spül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Mund ausspülen und reichlich Wasser nachtrink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Siehe unter Punkt 8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indringen in Kanalisation, Gruben, Keller und Gewässer verhindern. </w:t>
              <w:br/>
              <w:t xml:space="preserve">Nicht in den Untergrund/Erdreich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Kontaminiertes Material als Abfall nach Punkt 13 entsorg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Augen- und Hautkontak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erforder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 - 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Courier New" w:ascii="Courier New" w:hAnsi="Courier New"/>
              </w:rPr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üblichen Vorsichtsmaßnahmen beim Umgang mit Chemikalien sind zu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Handschuhe aus Gumm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Beim Umfüllen Schutzbrille empfehlenswer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leichte 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blau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frisch, minzart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        </w:t>
            </w:r>
            <w:r>
              <w:rPr>
                <w:rFonts w:cs="Courier New" w:ascii="Courier New" w:hAnsi="Courier New"/>
              </w:rPr>
              <w:t xml:space="preserve">    100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</w:t>
            </w:r>
            <w:r>
              <w:rPr>
                <w:rFonts w:cs="Courier New" w:ascii="Courier New" w:hAnsi="Courier New"/>
              </w:rPr>
              <w:t xml:space="preserve"> bei   20 &amp;deg; C         1,01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</w:t>
            </w:r>
            <w:r>
              <w:rPr>
                <w:rFonts w:cs="Courier New" w:ascii="Courier New" w:hAnsi="Courier New"/>
              </w:rPr>
              <w:t xml:space="preserve"> bei   20 &amp;deg; C mischbar        g/l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50 g/l) bei   20 &amp;deg; C             6,8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iskos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kinematisch:    </w:t>
            </w:r>
            <w:r>
              <w:rPr>
                <w:rFonts w:cs="Courier New" w:ascii="Courier New" w:hAnsi="Courier New"/>
              </w:rPr>
              <w:t xml:space="preserve"> bei   20 &amp;deg; C     ca. 10 mm&amp;sup2;/s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 </w:t>
            </w:r>
            <w:r>
              <w:rPr>
                <w:rFonts w:cs="Courier New" w:ascii="Courier New" w:hAnsi="Courier New"/>
              </w:rPr>
              <w:t xml:space="preserve">   0,0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keine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eine gefährlichen Reaktionen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gefährlichen Zersetzungsprodukte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Einstufungsrelevante LD/LC50-Werte: 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Daten verfüg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fernt auch in verdünnter Lösung den natürlichen Fettschutz der Haut. Lang anhaltender oder wiederholter Kontakt kann zu Hautirritationen und Entzündungen führen. </w:t>
              <w:br/>
              <w:t xml:space="preserve">Das Produkt ist nicht kennzeichnungspflichtig aufgrund des Berechnungsverfahrens der Allgemeinen Einstufungsrichtlinie für Zubereitungen der EG in der letztgültigen Fass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Ökotoxische Wirkungen:</w:t>
            </w:r>
            <w:r>
              <w:rPr>
                <w:rFonts w:cs="Courier New" w:ascii="Courier New" w:hAnsi="Courier New"/>
              </w:rPr>
              <w:t xml:space="preserve"> Keine ökologischen Daten verfüg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hält keinerlei organisch gebundene Halogenverbindungen (gemäß Anhang 49 Rahmen-AbwasserVwV). </w:t>
              <w:br/>
              <w:t xml:space="preserve">Wassergefährdungsklasse 2 (Selbsteinstufung): wassergefährdend (gemäß VwVwS vom 17.05.1999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sorgung von Behältern nur mit behördlicher Abspra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nicht kennzeichnungspflichti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: wassergefährdend (KWBS-Einstufung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04:00Z</dcterms:created>
  <dc:creator>Romeo Baum</dc:creator>
  <dc:description/>
  <dc:language>en-US</dc:language>
  <cp:lastModifiedBy>Romeo Baum</cp:lastModifiedBy>
  <dcterms:modified xsi:type="dcterms:W3CDTF">2001-07-18T14:09:00Z</dcterms:modified>
  <cp:revision>3</cp:revision>
  <dc:subject/>
  <dc:title>950840 - NOVA TOP 150 Waschstraßen-Shampoo </dc:title>
</cp:coreProperties>
</file>